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3 марта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992"/>
        <w:gridCol w:w="992"/>
        <w:gridCol w:w="1467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09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6-02-19T00:35:00Z</dcterms:modified>
  <cp:revision>8</cp:revision>
  <dc:subject/>
  <dc:title/>
</cp:coreProperties>
</file>